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60348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23682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72141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